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宋体;SimSun" w:eastAsia="宋体;SimSun"/>
          <w:b/>
          <w:sz w:val="32"/>
          <w:szCs w:val="32"/>
          <w:lang w:eastAsia="zh-CN"/>
        </w:rPr>
        <w:t>《材料分析方法》考研大纲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参考书目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>: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</w:rPr>
        <w:t>王培铭、许乾慰主编“材料研究方法”（第三版），科学出版社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二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基本要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/>
      </w:pPr>
      <w:r>
        <w:rPr>
          <w:rFonts w:eastAsia="宋体;SimSun" w:cs="宋体;SimSun" w:ascii="宋体;SimSun" w:hAnsi="宋体;SimSun"/>
          <w:color w:val="000000"/>
          <w:szCs w:val="21"/>
        </w:rPr>
        <w:t>1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掌握各种材料表征设备的理论基础、样品处理方法、数据处理方法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掌握晶体学基础知识，理解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X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、电子束与晶体相互作用机制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/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color w:val="000000"/>
          <w:szCs w:val="21"/>
        </w:rPr>
        <w:t>掌握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材料结构、形貌、成分分析的基本方法，掌握各种测试方法的应用范围及优势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4</w:t>
      </w:r>
      <w:r>
        <w:rPr>
          <w:rFonts w:eastAsia="宋体;SimSun" w:cs="宋体;SimSun" w:ascii="宋体;SimSun" w:hAnsi="宋体;SimSun"/>
          <w:color w:val="000000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能综合运用各种分析方法研究材料的结构及物理、化学性质，解决材料研究中的常见案例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主要知识点</w:t>
      </w:r>
    </w:p>
    <w:p>
      <w:pPr>
        <w:pStyle w:val="Normal"/>
        <w:tabs>
          <w:tab w:val="clear" w:pos="840"/>
          <w:tab w:val="left" w:pos="720" w:leader="none"/>
          <w:tab w:val="left" w:pos="756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一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晶体学基础知识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晶体几何学基础；空间点阵；倒易点阵及其在几何学中的应用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二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X 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射线衍射：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的产生及特性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与物质相互作用机制；布拉格方程及衍射方法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仪的基本结构及工作原理；粉末衍射定性分析；应力分析；谢乐公式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的应用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谱的标定及数据分析；物相分析的一般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三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电子显微学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学显微镜与透射电镜的异同；电子与物质的相互作用；扫描电镜和透射电镜基本工作原理、仪器构造、样品制备方法及应用范围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;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透射电镜成像方法、明场像、暗场像；电子衍射原理、基本衍射公式、电子衍射花样及标定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四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原子力显微镜</w:t>
      </w:r>
      <w:r>
        <w:rPr>
          <w:rFonts w:ascii="宋体;SimSun" w:hAnsi="宋体;SimSun" w:cs="MS Mincho;MS Gothic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MS Mincho;MS Gothic" w:eastAsia="宋体;SimSun"/>
          <w:color w:val="000000"/>
          <w:szCs w:val="21"/>
          <w:lang w:eastAsia="zh-CN"/>
        </w:rPr>
        <w:t>原子力显微镜工作原理、仪器构造及应用范围；原子力显微镜工作模式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五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热分析方法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差热分析、热重分析仪的工作原理及在材料研究中的应用；热重曲线、差热曲线的数据分析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六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 xml:space="preserve"> 材料成分分析方法：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光电子能量谱（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PS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）、俄歇电子能谱、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能量色散谱的工作原理及应用范围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XPS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分峰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七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 xml:space="preserve"> 光谱分析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物质与光的相互作用；紫外可见吸收光谱、拉曼光谱、红外光谱的工作原理及其在材料研究中的作用。比尔定律、拉曼散射、拉曼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红外活性等相关重要概念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0" w:hanging="84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  <w:lang w:eastAsia="ja-JP"/>
    </w:rPr>
  </w:style>
  <w:style w:type="character" w:styleId="CharChar">
    <w:name w:val=" Char Char"/>
    <w:basedOn w:val="Style14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41:00Z</dcterms:created>
  <dc:creator>zzy</dc:creator>
  <dc:description/>
  <cp:keywords/>
  <dc:language>en-US</dc:language>
  <cp:lastModifiedBy>雨林木风</cp:lastModifiedBy>
  <dcterms:modified xsi:type="dcterms:W3CDTF">2013-10-12T07:55:00Z</dcterms:modified>
  <cp:revision>9</cp:revision>
  <dc:subject/>
  <dc:title>上海理工大学</dc:title>
</cp:coreProperties>
</file>