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《工程材料》复试大纲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参考书目：《工程材料》，刘天模、徐幸梓主编，机械工业出版社，</w:t>
      </w:r>
      <w:r>
        <w:rPr>
          <w:color w:val="FF0000"/>
          <w:szCs w:val="21"/>
        </w:rPr>
        <w:t>2003</w:t>
      </w:r>
      <w:r>
        <w:rPr>
          <w:color w:val="000000"/>
          <w:szCs w:val="21"/>
        </w:rPr>
        <w:t>年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材料的分类与和性能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材料的结构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金属及合金的结构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材料的结晶过程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二元相图的基本类型及应用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铁碳合金相图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金属的塑性变形与再结晶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热处理的基本概念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钢在加热时的转变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钢在冷却时的转变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钢的热处理基本工艺及应用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钢的分类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我国的钢材编号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常见工业用钢的性能及用途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常用铸铁的牌号、组织与性能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铝及其合金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铜及其合金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钛及其合金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18:00Z</dcterms:created>
  <dc:creator>User</dc:creator>
  <dc:description/>
  <cp:keywords/>
  <dc:language>en-US</dc:language>
  <cp:lastModifiedBy>05647</cp:lastModifiedBy>
  <dcterms:modified xsi:type="dcterms:W3CDTF">2013-06-28T06:56:00Z</dcterms:modified>
  <cp:revision>24</cp:revision>
  <dc:subject/>
  <dc:title>《工程材料》复习提纲</dc:title>
</cp:coreProperties>
</file>